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r.2-5.1/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215265</wp:posOffset>
                </wp:positionV>
                <wp:extent cx="1388110" cy="62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kumenta datu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r tā elektroniskā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akstīšanas laik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48.85pt;mso-wrap-distance-left:9.05pt;mso-wrap-distance-right:9.05pt;mso-wrap-distance-top:0pt;mso-wrap-distance-bottom:0pt;margin-top:16.9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kumenta datum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r tā elektroniskā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24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rakstīšanas laik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62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620" w:leader="none"/>
        </w:tabs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adības ziņojums</w:t>
      </w:r>
    </w:p>
    <w:p>
      <w:pPr>
        <w:pStyle w:val="Normal"/>
        <w:tabs>
          <w:tab w:val="clear" w:pos="709"/>
          <w:tab w:val="left" w:pos="7620" w:leader="none"/>
        </w:tabs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1.</w:t>
        <w:tab/>
        <w:t>Kurzemes plānošanas reģiona darbības veidu raksturojums.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/>
      </w:pPr>
      <w:r>
        <w:rPr>
          <w:b/>
        </w:rPr>
        <w:t>KPR pamatdarbība 2016.gada periodā no 01.01.2016. līdz 31.12.2016.</w:t>
      </w:r>
      <w:r>
        <w:rPr/>
        <w:t xml:space="preserve"> bija saistīta ar: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Kurzemes plānošanas reģiona Attīstības programmas pašreizējās situācijas raksturojuma aktualizēšanu un investīciju plāna aktulizēšanu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Sagatavoto projektu vadību un koordināciju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Sabiedriskā transporta funkcijas īstenošanu reģionālajā vietējā pasažieru pārvadājumu tīklā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Kurzemes </w:t>
      </w:r>
      <w:r>
        <w:rPr>
          <w:rFonts w:eastAsia="Arial Unicode MS"/>
        </w:rPr>
        <w:t>reģiona pašvaldību interešu pārstāvību</w:t>
      </w:r>
      <w:r>
        <w:rPr/>
        <w:t xml:space="preserve"> </w:t>
      </w:r>
      <w:r>
        <w:rPr>
          <w:rFonts w:eastAsia="Arial Unicode MS"/>
        </w:rPr>
        <w:t>Eiropas Teritoriālās sadarbības programmu 2014.-2020. Programmēšanas procesā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Interešu pārstāvniecību valsts pārvaldes izveidotajās darba grupā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zaru un starpnozaru dokumentu sagatavošanu, pašvaldību attīstības programmu un ilgtspējīgu attīstības stratēģiju izvērtēšanu un atzinumu sniegšanu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rmatīvo aktu izvērtēšanu saskaņā ar plānošanas reģiona attīstības plānošanas dokumentiem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Pašvaldību projektu ideju reģionālās attīstības valsts atbalsta saņemšanai izvērtēšanu un saskaņotību ar plānošanas reģiona attīstības plānošanas dokumentiem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rmatīvo aktu grozījumu iniciēšanu un priekšlikumu sagatavošanu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2016. gadā paveiktais: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Plānošanas reģiona ikgadējā darbības plāna izstrāde un apstiprināšana, budžeta pieprasījuma sagatavošana 2016.gadam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Organizēts un nodrošināts Attīstības padomes sēžu darbs (noorganizētas 9 sēdes)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Sniegti atzinumi par vietējo pašvaldību attīstības stratēģiju un attīstības programmu projektu (2) un teritorijas plānojumu (2) atbilstību plānošanas reģiona teritorijas attīstības plānošanas dokumentiem un normatīvo aktu prasībām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 xml:space="preserve">Nodrošināta reģiona pašvaldību teritorijas attīstības plānošanas koordinēšana un pārraudzība, organizējot vizītes pašvaldībās (10) un semināru pašvaldību speciālistiem par Apgrūtināto teritoriju informācijas sistēmas jautājumiem un konsultācijas ar Valsts zemes dienestu (1)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Sniegti atzinumi, priekšlikumi normatīvo aktu un nacionāla līmeņa attīstības plānošanas dokumentu izstrādei un pilnveidošanai (6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 xml:space="preserve">Sagatavoti plānošanas reģionu projektu pieteikumi (10) un iesniegtas vērtēšanai projektu idejas (5)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Izveidots Pašvaldību pieaugušo izglītības speciālistu tīkls (1) un organizētas regulāras tikšanās (4)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Sagatavots Uzņēmējdarbības atbalsta institūciju un to sniegto pakalpojumu izvērtējums Kurzemē (1)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Sniegtas konsultācijas par uzņēmējdarbības atbalsta iespējām klātienē, e-pastā, pa tālruni (102)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Noorganizēti semināri esošajiem un topošajiem uzņēmējiem, uzņēmējdarbības atbalsta institūciju speciālistiem. (4)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Līdzdalība tirdzniecības un sadarbības veicināšanas misijā Moldovā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Noorganizētas tikšanās ar uzņēmējdarbības atbalsta institūcijām ALTUM, biznesa inkubatoriem sadarbības veicināšanai (4 )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Noorganizēti labās prakses apgūšanas braucieni pašvaldību uzņēmējdarbības speciālistiem: 25.-26.oktobrī uz Lietuvu (Rietava, Telši) un 8.novembrī uz Liepāju (2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Dalība VARAM organizētā konkursa „Biznesa ekspresis” darba grupā (1)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Veikta sabiedriskā transporta funkcijas īstenošana– darbam Sabiedriskā transporta padomē deleģēts pārstāvis no reģiona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Sagatavoti priekšlikumi par reģionālās nozīmes maršrutu grozījumiem (12) un reisu (28) grozījumi un 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Kurzemes plānošanas reģiona pārstāvis piedalījies visās Sabiedriskā transporta padomes sēdē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Sadarbībā ar VAS "Autotransporta direkcija" uzsākts darbs pie maršrutu tīkla sadalījuma iepirkuma lotēs par tiesībām sniegt sabiedriskā transporta pakalpojumus no 2021. gada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Apsekotas pieturvietas plānošanas reģiona teritorijā (42), kā arī sniegta informācija par jaunu pieturvietu izveidi (14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Regulāri apzināti un apkopoti pašvaldību un iedzīvotāju viedokļi par maršrutu tīklu un tajā veicamajām izmaiņā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Apkopota informācija par skolēnu pārvadājumiem Kurzemes reģiona pašvaldībās un analizēta maršrutu pārklāšanās ar reģionālajiem vietējiem un starppilsētu maršrutiem.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a reģiona interešu pārstāvēšana dažādās sanāksmēs un to iekļaušanu programmdokumentos, normatīvo aktu projektos un pieņemtajos lēmumos, veikta regulāra informācijas apmaiņa ar reģiona pašvaldībām un sociālekonomiskajiem partneriem par aktuālajiem jautājumie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INTERREG Baltijas jūras reģiona transnacionālās sadarbības programmā 2014.-2020.gadam ieviešanā 1 projekts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/>
        <w:t>Centrālā Baltijas jūras reģiona pārrobežu sadarbības programmā 2014.-2020.gadam ieviešanā 2 projekti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The Intelligent Energy – Europe Programmā ieviešanā 1 projekt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Eiropas Ekonomikas zonas un Norvēģijas finanšu instrumentu finansētās programmas ietvaros ieviešanā 2 projekti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Eiropas Sociālā fonda 2014.- 2020.gadam programmā  ieviešanā 1 projekt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s atbalsts reģiona pārstāvjiem SF Uzraudzības komitejās un Vadības komitejās, sagatavojot pārskatus par izskatāmajiem jautājumiem un piedaloties sēdē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Iesniegts projekta pieteikums “Valsts Kultūrkapitāla fondā” un saņemts apstiprinājums īstenot Kurzemes kultūras programmu. Kultūras programmas ietvaros reģionā atbalstīta 62 projektu īstenošana kultūras jomā, par kopējo summu EUR 71 260,00 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Sagatavotas Kurzemes plānošanas reģiona Ziņu lapas par aktualitātēm Kurzemes plānošanas reģiona darbībā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Veikta mājas lapas iknedēļas uzturēšana un informācijas papildināšana. 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2. Turpmākie Plānošanas reģiona pasākumi reģiona attīstības veicināšanai: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Aktualizēt Kurzemes plānošanas reģiona attīstības programmas 2015-2020 Rīcības plānu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Izstrādāt KPR teritorijas attīstības plānošanas dokumentu uzraudzības pārskatu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 reģiona pašvaldību teritorijas attīstības plānošanas koordinēšanu un pārraudzību, organizēt vizītes uz reģiona pašvaldībām un seminārus par pašvaldību speciālistiem aktuālajiem jautājumiem plānošanas jomā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 plānošanas reģiona pārstāvību Sabiedriskā transporta padomē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Sagatavot projektu pieteikumus (4) reģiona attīstības veicināšanai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Pārstāvēt reģionu un piedalīties Eiropas Savienības SF, t.sk. Eiropas Teritoriālās Sadarbības programmu 2014 – 2020 Uzraudzības komitejās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Attīstīt sadarbību un radīt pozitīvu tēlu par reģionu attiecībās ar citu valstu reģioniem un pašvaldībām, izglītības institūcijām, starptautiskajām institūcijām, citiem sadarbības partneriem un/vai potenciālajiem investorie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Pārstāvēt reģiona pašvaldību intereses attiecībās ar valsts, citu reģionu, starptautiskajām institūcijām un ārvalstīm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Sadarbībā ar pašvaldībām un Labklājības ministriju veikt pasākumus deinstitucionalizācijas principa īstenošanai reģionā apstiprinātā ESF projekta “Kurzemes visiem” ietvaros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Turpināt darbu pie izveidotā pieaugušo izglītības tīkla reģionā, aktivizējot pašvaldību speciālistu savstarpējo komunikāciju, pārrunājot problēmjautājumus, kā arī popularizējot labās prakses piemērus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 un sniegt informatīvos un konsultatīvos pasākumu uzņēmējdarbības atbalstam reģionā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Organizēt tīklošanās un sadarbības pasākumus uzņēmējiem, kā arī uzņēmējdarbību atbalstošām institūcijā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organizēt pieredzes apmaiņa pasākumus pašvaldības uzņēmējdarbības speciālistiem, t.sk. organizējot uzņēmējdarbības darba grupu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 xml:space="preserve">Stiprināt KPR Uzņēmējdarbības centra kapacitāti, rodot iespējas piesaistīt ārvalstu finanšu līdzekļus.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Iesniegt projekta pieteikumu “Valsts Kultūrkapitāla fondā” Kurzemes reģiona kultūras programmas īstenošanai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Nodrošināt pabeigto projektu uzturēšanu.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3. Nosacījumi, kādi būtu vajadzīgi, lai plānošanas reģions nodrošinātu sekmīgu finansiālu darbību un nosprausto mērķu sasniegšanu: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Valsts garantijas nodrošināt finansējumu plānošanas reģionu institūcijām tādā apmērā, kas ir atbilstošs deleģēto funkciju apjoma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Savstarpējās sadarbības attīstība starp reģiona vietējām pašvaldībām un pašvaldību sociālekonomiskajiem partneriem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Valsts atbalsta garantēšana reģiona projektu līdzfinansēšanai un priekšfinansēšanai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spacing w:lineRule="auto" w:line="240" w:before="0" w:after="0"/>
        <w:ind w:left="1134" w:hanging="414"/>
        <w:contextualSpacing/>
        <w:jc w:val="both"/>
        <w:rPr/>
      </w:pPr>
      <w:r>
        <w:rPr/>
        <w:t>Efektīvākas savstarpējās sadarbības nodrošināšana starp Vides aizsardzības un reģionālās attīstības ministriju un plānošanas reģioniem reģiona interešu aizstāvēšanā un pārstāvēšanā.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010</wp:posOffset>
                </wp:positionH>
                <wp:positionV relativeFrom="paragraph">
                  <wp:posOffset>186055</wp:posOffset>
                </wp:positionV>
                <wp:extent cx="2049145" cy="817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ŠIS DOKUMENTS IR PARAKSTĪTS AR DROŠU ELEKTRONISKU PARAKSTU UN SATUR LAIKA ZĪMOG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4.35pt;mso-wrap-distance-left:9.05pt;mso-wrap-distance-right:9.05pt;mso-wrap-distance-top:0pt;mso-wrap-distance-bottom:0pt;margin-top:14.65pt;mso-position-vertical-relative:text;margin-left:1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ŠIS DOKUMENTS IR PARAKSTĪTS AR DROŠU ELEKTRONISKU PARAKSTU UN SATUR LAIKA ZĪMO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3857" w:leader="none"/>
        </w:tabs>
        <w:spacing w:lineRule="auto" w:line="240" w:before="0" w:after="0"/>
        <w:jc w:val="both"/>
        <w:rPr/>
      </w:pPr>
      <w:r>
        <w:rPr/>
        <w:t xml:space="preserve">Kurzemes plānošanas reģiona </w:t>
        <w:tab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/>
        <w:t>attīstības padomes priekšsēdētāja</w:t>
      </w:r>
      <w:r>
        <w:rPr>
          <w:sz w:val="20"/>
          <w:szCs w:val="20"/>
        </w:rPr>
        <w:t xml:space="preserve">  </w:t>
        <w:tab/>
      </w:r>
      <w:r>
        <w:rPr/>
        <w:t>I.Bērziņa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I.Bērziņa 67331492</w:t>
      </w:r>
    </w:p>
    <w:p>
      <w:pPr>
        <w:pStyle w:val="Normal"/>
        <w:tabs>
          <w:tab w:val="left" w:pos="709" w:leader="none"/>
          <w:tab w:val="left" w:pos="7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asts@kurzemesregions.lv</w:t>
      </w:r>
    </w:p>
    <w:p>
      <w:pPr>
        <w:pStyle w:val="Normal"/>
        <w:tabs>
          <w:tab w:val="clear" w:pos="709"/>
          <w:tab w:val="left" w:pos="5085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1140" w:top="119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0002183562_ZINO_050416_00; Kurzemes plānošanas reģiona Vadības ziņojums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0002183562_ZINO_050416_00; Kurzemes plānošanas reģiona Vadības ziņoj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inline distT="0" distB="0" distL="0" distR="0">
          <wp:extent cx="494665" cy="58229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94" r="-111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>
        <w:b/>
        <w:b/>
      </w:rPr>
    </w:pPr>
    <w:r>
      <w:rPr>
        <w:b/>
      </w:rPr>
      <w:t>KURZEMES PLĀNOŠANAS REĢIONS</w:t>
    </w:r>
  </w:p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9525</wp:posOffset>
              </wp:positionV>
              <wp:extent cx="5762625" cy="0"/>
              <wp:effectExtent l="0" t="5080" r="0" b="5080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75pt" to="452.65pt,0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Reģ. Nr. 90002183562</w:t>
    </w:r>
  </w:p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Juridiskā adrese: Avotu iela 12, Saldus, Saldus nov., LV-3801; birojs: Eksporta iela 12-212, Rīga, LV-1045</w:t>
    </w:r>
  </w:p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/>
    </w:pPr>
    <w:r>
      <w:rPr>
        <w:sz w:val="20"/>
        <w:szCs w:val="20"/>
      </w:rPr>
      <w:t xml:space="preserve">tālr. 67331492; e-pasts: </w:t>
    </w:r>
    <w:hyperlink r:id="rId2">
      <w:r>
        <w:rPr>
          <w:rStyle w:val="InternetLink"/>
          <w:sz w:val="20"/>
          <w:szCs w:val="20"/>
        </w:rPr>
        <w:t>pasts@kurzemesregions.lv</w:t>
      </w:r>
    </w:hyperlink>
    <w:r>
      <w:rPr>
        <w:sz w:val="20"/>
        <w:szCs w:val="20"/>
      </w:rPr>
      <w:t xml:space="preserve"> ; </w:t>
    </w:r>
    <w:hyperlink r:id="rId3">
      <w:r>
        <w:rPr>
          <w:rStyle w:val="InternetLink"/>
          <w:sz w:val="20"/>
          <w:szCs w:val="20"/>
        </w:rPr>
        <w:t>www.kurzemesregions.lv</w:t>
      </w:r>
    </w:hyperlink>
    <w:r>
      <w:rPr>
        <w:sz w:val="20"/>
        <w:szCs w:val="20"/>
      </w:rPr>
      <w:t xml:space="preserve"> </w:t>
    </w:r>
  </w:p>
  <w:p>
    <w:pPr>
      <w:pStyle w:val="Normal"/>
      <w:tabs>
        <w:tab w:val="clear" w:pos="709"/>
        <w:tab w:val="left" w:pos="7620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asts@kurzemesregions.lv" TargetMode="External"/><Relationship Id="rId3" Type="http://schemas.openxmlformats.org/officeDocument/2006/relationships/hyperlink" Target="http://www.kurzemesregions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9:00Z</dcterms:created>
  <dc:creator>Kurzemes plānošanas reģions</dc:creator>
  <dc:description/>
  <cp:keywords>ZINO_2015</cp:keywords>
  <dc:language>en-US</dc:language>
  <cp:lastModifiedBy>User</cp:lastModifiedBy>
  <cp:lastPrinted>2016-02-24T10:44:00Z</cp:lastPrinted>
  <dcterms:modified xsi:type="dcterms:W3CDTF">2017-02-20T09:19:00Z</dcterms:modified>
  <cp:revision>2</cp:revision>
  <dc:subject>Vadības ziņojums</dc:subject>
  <dc:title>Kurzemes plānošanas reģiona Vadības ziņojums</dc:title>
</cp:coreProperties>
</file>